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.  Przebudowa drogi gminnej nr 4707P Czartki – Biernatki w ramach Rządowego Funduszu Polski Ł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Iwona Kiełbik'</cp:lastModifiedBy>
  <dcterms:modified xsi:type="dcterms:W3CDTF">2023-02-22T09:38:00Z</dcterms:modified>
  <cp:revision>15</cp:revision>
  <dc:subject/>
  <dc:title/>
</cp:coreProperties>
</file>